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highlight w:val="green"/>
        </w:rPr>
      </w:pPr>
      <w:r>
        <w:rPr>
          <w:rFonts w:cs="Arial" w:ascii="Arial" w:hAnsi="Arial"/>
          <w:sz w:val="22"/>
          <w:szCs w:val="22"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TE DI ISTITUZIONI SCOLASTICHE DELLA PROVINCIA DI MILAN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highlight w:val="green"/>
        </w:rPr>
      </w:pPr>
      <w:r>
        <w:rPr>
          <w:rFonts w:cs="Arial" w:ascii="Arial" w:hAnsi="Arial"/>
          <w:b/>
          <w:bCs/>
          <w:sz w:val="22"/>
          <w:szCs w:val="22"/>
          <w:highlight w:val="green"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rFonts w:cs="Arial"/>
          <w:caps/>
          <w:sz w:val="28"/>
          <w:szCs w:val="28"/>
          <w:u w:val="single"/>
        </w:rPr>
      </w:pPr>
      <w:r>
        <w:rPr>
          <w:rFonts w:cs="Arial"/>
          <w:caps/>
          <w:sz w:val="28"/>
          <w:szCs w:val="28"/>
          <w:u w:val="single"/>
        </w:rPr>
        <w:t xml:space="preserve">ALLEGATO al documento di valutazione di tutti i rischi), allegato ai singoli documenti  dei plessi  aggregati  dal 1 settembre 2014 </w:t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rFonts w:cs="Arial"/>
          <w:caps/>
          <w:sz w:val="28"/>
          <w:szCs w:val="28"/>
          <w:u w:val="single"/>
        </w:rPr>
      </w:pPr>
      <w:r>
        <w:rPr>
          <w:rFonts w:cs="Arial"/>
          <w:caps/>
          <w:sz w:val="28"/>
          <w:szCs w:val="28"/>
          <w:u w:val="single"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rFonts w:cs="Arial"/>
          <w:caps/>
          <w:sz w:val="28"/>
          <w:szCs w:val="28"/>
          <w:u w:val="single"/>
        </w:rPr>
      </w:pPr>
      <w:r>
        <w:rPr>
          <w:rFonts w:cs="Arial"/>
          <w:caps/>
          <w:sz w:val="28"/>
          <w:szCs w:val="28"/>
          <w:u w:val="single"/>
        </w:rPr>
        <w:t xml:space="preserve">ISTITUTO COMPRENSIVO allenDE </w:t>
      </w:r>
    </w:p>
    <w:p>
      <w:pPr>
        <w:pStyle w:val="Normal"/>
        <w:rPr>
          <w:rFonts w:ascii="Arial" w:hAnsi="Arial" w:cs="Arial"/>
          <w:sz w:val="22"/>
          <w:szCs w:val="22"/>
          <w:highlight w:val="green"/>
        </w:rPr>
      </w:pPr>
      <w:r>
        <w:rPr>
          <w:rFonts w:cs="Arial" w:ascii="Arial" w:hAnsi="Arial"/>
          <w:sz w:val="22"/>
          <w:szCs w:val="22"/>
          <w:highlight w:val="green"/>
        </w:rPr>
        <w:t xml:space="preserve">)ALLEGATO DOCUMENTO VALUTAZIONE DEI RISCHI </w:t>
      </w:r>
    </w:p>
    <w:tbl>
      <w:tblPr>
        <w:tblW w:w="99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/>
        <w:tc>
          <w:tcPr>
            <w:tcW w:w="9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highlight w:val="green"/>
        </w:rPr>
      </w:pPr>
      <w:r>
        <w:rPr>
          <w:rFonts w:cs="Arial" w:ascii="Arial" w:hAnsi="Arial"/>
          <w:sz w:val="22"/>
          <w:szCs w:val="22"/>
          <w:highlight w:val="green"/>
        </w:rPr>
      </w:r>
    </w:p>
    <w:p>
      <w:pPr>
        <w:pStyle w:val="Heading1"/>
        <w:rPr>
          <w:szCs w:val="28"/>
        </w:rPr>
      </w:pPr>
      <w:r>
        <w:rPr>
          <w:bCs w:val="false"/>
          <w:szCs w:val="28"/>
        </w:rPr>
        <w:t>Programma informazione, formazione e addestramento</w:t>
      </w:r>
    </w:p>
    <w:p>
      <w:pPr>
        <w:pStyle w:val="Normal"/>
        <w:rPr>
          <w:rFonts w:ascii="Arial" w:hAnsi="Arial" w:cs="Arial"/>
          <w:sz w:val="22"/>
          <w:szCs w:val="22"/>
          <w:highlight w:val="green"/>
        </w:rPr>
      </w:pPr>
      <w:r>
        <w:rPr>
          <w:rFonts w:cs="Arial" w:ascii="Arial" w:hAnsi="Arial"/>
          <w:sz w:val="22"/>
          <w:szCs w:val="22"/>
          <w:highlight w:val="green"/>
        </w:rPr>
      </w:r>
    </w:p>
    <w:tbl>
      <w:tblPr>
        <w:tblW w:w="1495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701"/>
        <w:gridCol w:w="3119"/>
        <w:gridCol w:w="1134"/>
        <w:gridCol w:w="1276"/>
        <w:gridCol w:w="2693"/>
        <w:gridCol w:w="3827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n° di revisio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data di approvazione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approvato da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figure coinvolte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figure non previst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note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vembre 202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spp   -  dirigent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 xml:space="preserve">-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SP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L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dico competente ( in attesa di verifica 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highlight w:val="green"/>
        </w:rPr>
      </w:pPr>
      <w:r>
        <w:rPr>
          <w:rFonts w:cs="Arial" w:ascii="Arial" w:hAnsi="Arial"/>
          <w:sz w:val="22"/>
          <w:szCs w:val="22"/>
          <w:highlight w:val="green"/>
        </w:rPr>
      </w:r>
    </w:p>
    <w:p>
      <w:pPr>
        <w:pStyle w:val="Normal"/>
        <w:rPr>
          <w:rFonts w:ascii="Arial" w:hAnsi="Arial" w:cs="Arial"/>
          <w:sz w:val="22"/>
          <w:szCs w:val="22"/>
          <w:highlight w:val="green"/>
        </w:rPr>
      </w:pPr>
      <w:r>
        <w:rPr>
          <w:rFonts w:cs="Arial" w:ascii="Arial" w:hAnsi="Arial"/>
          <w:sz w:val="22"/>
          <w:szCs w:val="22"/>
          <w:highlight w:val="gree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base ai risultati della Valutazione di tutti i rischi, l’Istituzione scolastica provvede a informare, formare e, se necessario addestrare tutti i lavoratori sui rischi associati ai luoghi di lavoro, agli impianti, alle attrezzature e materiali, alle mansioni svolte, e sulle misure adottate in materia di prevenzione e protezione dai rischi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ttività coinvolge il personale in veste di: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voratori (anche in qualità di preposti)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ppresentanti dei Lavoratori per la Sicurezza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detti alle squadre di lotta antincendio e gestione emergenze e di primo soccors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pacing w:val="-4"/>
          <w:sz w:val="22"/>
          <w:szCs w:val="22"/>
        </w:rPr>
        <w:t>In particolare i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l datore di lavoro provvederà affinché ogni lavoratore riceva un’adeguata </w:t>
      </w:r>
      <w:r>
        <w:rPr>
          <w:rFonts w:cs="Arial" w:ascii="Arial" w:hAnsi="Arial"/>
          <w:color w:val="000000"/>
          <w:spacing w:val="-4"/>
          <w:sz w:val="22"/>
          <w:szCs w:val="22"/>
          <w:u w:val="single"/>
        </w:rPr>
        <w:t>informazione</w:t>
      </w:r>
      <w:r>
        <w:rPr>
          <w:rFonts w:cs="Arial" w:ascii="Arial" w:hAnsi="Arial"/>
          <w:color w:val="000000"/>
          <w:spacing w:val="-4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ui rischi per la salute e sicurezza sul lavoro connessi alla attività dell’</w:t>
      </w:r>
      <w:r>
        <w:rPr>
          <w:rFonts w:cs="Arial" w:ascii="Arial" w:hAnsi="Arial"/>
          <w:sz w:val="22"/>
          <w:szCs w:val="22"/>
        </w:rPr>
        <w:t xml:space="preserve">Istituzione scolastica </w:t>
      </w:r>
      <w:r>
        <w:rPr>
          <w:rFonts w:cs="Arial" w:ascii="Arial" w:hAnsi="Arial"/>
          <w:color w:val="000000"/>
          <w:sz w:val="22"/>
          <w:szCs w:val="22"/>
        </w:rPr>
        <w:t>in genera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ulle procedure che riguardano primo soccorso, lotta antincendio, evacuazione dei luoghi di lavoro, e sui nominativi dei lavoratori incaricati di applicare le relative misu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ui nominativi del RSPP, degli ASPP e delle squadre di gestione delle emergenze e di primo soccorso, e dell’eventuale medico competen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ui rischi specifici cui è esposto in relazione all’attività svolta, le normative di sicurezza e le disposizioni scolastiche in mater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ui pericoli connessi all’uso delle sostanze e dei preparati pericolosi sulla base delle schede dei dati di sicurezza previste dalla normativa vigente e dalle norme di buona tecnic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ulle misure e le attività di protezione e prevenzione adottate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highlight w:val="green"/>
        </w:rPr>
      </w:pPr>
      <w:r>
        <w:rPr>
          <w:rFonts w:cs="Arial" w:ascii="Arial" w:hAnsi="Arial"/>
          <w:color w:val="000000"/>
          <w:sz w:val="22"/>
          <w:szCs w:val="22"/>
          <w:highlight w:val="green"/>
        </w:rPr>
      </w:r>
    </w:p>
    <w:p>
      <w:pPr>
        <w:pStyle w:val="Normal"/>
        <w:jc w:val="both"/>
        <w:rPr>
          <w:rFonts w:ascii="Arial" w:hAnsi="Arial" w:cs="Arial"/>
          <w:iCs/>
          <w:color w:val="000000"/>
          <w:sz w:val="22"/>
          <w:szCs w:val="22"/>
          <w:highlight w:val="green"/>
        </w:rPr>
      </w:pPr>
      <w:r>
        <w:rPr>
          <w:rFonts w:cs="Arial" w:ascii="Arial" w:hAnsi="Arial"/>
          <w:iCs/>
          <w:color w:val="000000"/>
          <w:sz w:val="22"/>
          <w:szCs w:val="22"/>
          <w:highlight w:val="green"/>
        </w:rPr>
      </w:r>
    </w:p>
    <w:p>
      <w:pPr>
        <w:pStyle w:val="Normal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Il contenuto dell’informazione sarà facilmente comprensibile per i lavoratori ove riguardi lavoratori immigrati; essa avverrà previa verifica della comprensione della lingua utilizzata.</w:t>
      </w:r>
    </w:p>
    <w:p>
      <w:pPr>
        <w:pStyle w:val="Normal"/>
        <w:rPr>
          <w:rFonts w:ascii="Arial" w:hAnsi="Arial" w:cs="Arial"/>
          <w:iCs/>
          <w:color w:val="000000"/>
          <w:sz w:val="22"/>
          <w:szCs w:val="22"/>
          <w:highlight w:val="green"/>
        </w:rPr>
      </w:pPr>
      <w:r>
        <w:rPr>
          <w:rFonts w:cs="Arial" w:ascii="Arial" w:hAnsi="Arial"/>
          <w:iCs/>
          <w:color w:val="000000"/>
          <w:sz w:val="22"/>
          <w:szCs w:val="22"/>
          <w:highlight w:val="green"/>
        </w:rPr>
      </w:r>
    </w:p>
    <w:p>
      <w:pPr>
        <w:pStyle w:val="Normal"/>
        <w:rPr>
          <w:rFonts w:ascii="Arial" w:hAnsi="Arial" w:cs="Arial"/>
          <w:sz w:val="22"/>
          <w:szCs w:val="22"/>
          <w:highlight w:val="green"/>
        </w:rPr>
      </w:pPr>
      <w:r>
        <w:rPr>
          <w:rFonts w:cs="Arial" w:ascii="Arial" w:hAnsi="Arial"/>
          <w:sz w:val="22"/>
          <w:szCs w:val="22"/>
          <w:highlight w:val="green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highlight w:val="green"/>
        </w:rPr>
      </w:pPr>
      <w:r>
        <w:rPr>
          <w:rFonts w:cs="Arial" w:ascii="Arial" w:hAnsi="Arial"/>
          <w:color w:val="000000"/>
          <w:sz w:val="22"/>
          <w:szCs w:val="22"/>
          <w:highlight w:val="green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noltre l’Istituzione scolastica assicurerà che ogni lavoratore riceva una </w:t>
      </w:r>
      <w:r>
        <w:rPr>
          <w:rFonts w:cs="Arial" w:ascii="Arial" w:hAnsi="Arial"/>
          <w:color w:val="000000"/>
          <w:sz w:val="22"/>
          <w:szCs w:val="22"/>
          <w:u w:val="single"/>
        </w:rPr>
        <w:t>formazione</w:t>
      </w:r>
      <w:r>
        <w:rPr>
          <w:rFonts w:cs="Arial" w:ascii="Arial" w:hAnsi="Arial"/>
          <w:color w:val="000000"/>
          <w:sz w:val="22"/>
          <w:szCs w:val="22"/>
        </w:rPr>
        <w:t xml:space="preserve"> sufficiente e adeguata in materia di salute e sicurezza, anche rispetto alle conoscenze linguistiche, con particolare riferimento 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80" w:after="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ncetti di rischio, danno, prevenzione, protezione, organizzazione della prevenzione scolastica, diritti e doveri dei vari soggetti della scuola, organi di vigilanza, controllo, assisten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80" w:after="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ischi riferiti alle mansioni e ai possibili danni e alle conseguenti misure e procedure di prevenzione e protezione caratteristici del comparto scuol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80" w:after="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ischi specifici emersi dalla valutazione dei rischi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highlight w:val="green"/>
        </w:rPr>
      </w:pPr>
      <w:r>
        <w:rPr>
          <w:rFonts w:cs="Arial" w:ascii="Arial" w:hAnsi="Arial"/>
          <w:color w:val="000000"/>
          <w:sz w:val="22"/>
          <w:szCs w:val="22"/>
          <w:highlight w:val="green"/>
        </w:rPr>
      </w:r>
    </w:p>
    <w:p>
      <w:pPr>
        <w:pStyle w:val="Normal"/>
        <w:rPr>
          <w:rFonts w:ascii="Arial" w:hAnsi="Arial" w:cs="Arial"/>
          <w:sz w:val="22"/>
          <w:szCs w:val="22"/>
          <w:highlight w:val="green"/>
        </w:rPr>
      </w:pPr>
      <w:r>
        <w:rPr>
          <w:rFonts w:cs="Arial" w:ascii="Arial" w:hAnsi="Arial"/>
          <w:sz w:val="22"/>
          <w:szCs w:val="22"/>
          <w:highlight w:val="green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l </w:t>
      </w:r>
      <w:r>
        <w:rPr>
          <w:rFonts w:cs="Arial" w:ascii="Arial" w:hAnsi="Arial"/>
          <w:color w:val="000000"/>
          <w:sz w:val="22"/>
          <w:szCs w:val="22"/>
          <w:u w:val="single"/>
        </w:rPr>
        <w:t>D.S.G.A.</w:t>
      </w:r>
      <w:r>
        <w:rPr>
          <w:rFonts w:cs="Arial" w:ascii="Arial" w:hAnsi="Arial"/>
          <w:color w:val="000000"/>
          <w:sz w:val="22"/>
          <w:szCs w:val="22"/>
        </w:rPr>
        <w:t xml:space="preserve"> in qualità di preposto riceverà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un’adeguata e specifica formazione e un aggiornamento periodico i cui </w:t>
      </w:r>
      <w:r>
        <w:rPr>
          <w:rFonts w:cs="Arial" w:ascii="Arial" w:hAnsi="Arial"/>
          <w:iCs/>
          <w:color w:val="000000"/>
          <w:sz w:val="22"/>
          <w:szCs w:val="22"/>
        </w:rPr>
        <w:t>contenuti comprenderann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80" w:after="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incipali soggetti coinvolti e i relativi obbligh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80" w:after="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finizione e individuazione dei fattori di rischi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80" w:after="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alutazione dei risch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80" w:after="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dividuazione delle misure tecniche, organizzative e procedurali di prevenzione e protezione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highlight w:val="green"/>
        </w:rPr>
      </w:pPr>
      <w:r>
        <w:rPr>
          <w:rFonts w:cs="Arial" w:ascii="Arial" w:hAnsi="Arial"/>
          <w:color w:val="000000"/>
          <w:sz w:val="22"/>
          <w:szCs w:val="22"/>
          <w:highlight w:val="green"/>
        </w:rPr>
      </w:r>
    </w:p>
    <w:p>
      <w:pPr>
        <w:pStyle w:val="Normal"/>
        <w:rPr>
          <w:rFonts w:ascii="Arial" w:hAnsi="Arial" w:cs="Arial"/>
          <w:sz w:val="22"/>
          <w:szCs w:val="22"/>
          <w:highlight w:val="green"/>
        </w:rPr>
      </w:pPr>
      <w:r>
        <w:rPr>
          <w:rFonts w:cs="Arial" w:ascii="Arial" w:hAnsi="Arial"/>
          <w:sz w:val="22"/>
          <w:szCs w:val="22"/>
          <w:highlight w:val="green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La formazione 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e, ove previsto, l’addestramento specifico </w:t>
      </w:r>
      <w:r>
        <w:rPr>
          <w:rFonts w:cs="Arial" w:ascii="Arial" w:hAnsi="Arial"/>
          <w:color w:val="000000"/>
          <w:sz w:val="22"/>
          <w:szCs w:val="22"/>
        </w:rPr>
        <w:t>avverranno in occasion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80" w:after="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lla costituzione del rapporto di lavoro o dell’utilizzazione in caso di somministrazione di lavor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80" w:after="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l trasferimento o cambiamento di mansion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80" w:after="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lla introduzione di nuove attrezzature di lavoro, tecnologie, sostanze e preparati pericolosi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highlight w:val="green"/>
        </w:rPr>
      </w:pPr>
      <w:r>
        <w:rPr>
          <w:rFonts w:cs="Arial" w:ascii="Arial" w:hAnsi="Arial"/>
          <w:color w:val="000000"/>
          <w:sz w:val="22"/>
          <w:szCs w:val="22"/>
          <w:highlight w:val="green"/>
        </w:rPr>
      </w:r>
    </w:p>
    <w:p>
      <w:pPr>
        <w:pStyle w:val="Normal"/>
        <w:rPr>
          <w:rFonts w:ascii="Arial" w:hAnsi="Arial" w:cs="Arial"/>
          <w:sz w:val="22"/>
          <w:szCs w:val="22"/>
          <w:highlight w:val="green"/>
        </w:rPr>
      </w:pPr>
      <w:r>
        <w:rPr>
          <w:rFonts w:cs="Arial" w:ascii="Arial" w:hAnsi="Arial"/>
          <w:sz w:val="22"/>
          <w:szCs w:val="22"/>
          <w:highlight w:val="green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La formazione dei lavoratori e dei loro rappresentanti sarà </w:t>
      </w:r>
      <w:r>
        <w:rPr>
          <w:rFonts w:cs="Arial" w:ascii="Arial" w:hAnsi="Arial"/>
          <w:color w:val="000000"/>
          <w:sz w:val="22"/>
          <w:szCs w:val="22"/>
          <w:u w:val="single"/>
        </w:rPr>
        <w:t>periodicamente ripetuta</w:t>
      </w:r>
      <w:r>
        <w:rPr>
          <w:rFonts w:cs="Arial" w:ascii="Arial" w:hAnsi="Arial"/>
          <w:color w:val="000000"/>
          <w:sz w:val="22"/>
          <w:szCs w:val="22"/>
        </w:rPr>
        <w:t xml:space="preserve"> in relazione all’evoluzione dei rischi o all’insorgenza di nuovi risch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contenuto della formazione sarà facilmente comprensibile per i lavoratori e ove riguardi lavoratori immigrati, essa avverrà previa verifica della comprensione e conoscenza della lingua utilizzata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4941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742"/>
        <w:gridCol w:w="4255"/>
        <w:gridCol w:w="1973"/>
        <w:gridCol w:w="4120"/>
        <w:gridCol w:w="2851"/>
      </w:tblGrid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ttività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gomento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tinatari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dalità di effettuazione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rmine per l’effettuazione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zion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tiva, strutturazione del servizio di prevenzione e protezione scolastico, rischi generali presenti nella scuol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to il personale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segna e verifica lettura di materiale informativo e/o incontri d’aula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TESTAZIONE LETTURA DOCUMENTI AREA SITO 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Entro 31 12 2025</w:t>
            </w:r>
            <w:r>
              <w:rPr>
                <w:rFonts w:cs="Arial" w:ascii="Arial" w:hAnsi="Arial"/>
                <w:sz w:val="20"/>
                <w:szCs w:val="20"/>
              </w:rPr>
              <w:t xml:space="preserve"> E PER OGNI ANNO SUCCESSIVO 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zion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tiva, servizio di prevenzione e protezione scolastico, rischi specifici presenti nella scuol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to il personale nuovo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gna e verifica lettura di materiale informativo e/o incontri d’aul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Materiale informativo prima dell'inizio attività. Entro 30  SETTEMBRE  ANNUALE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highlight w:val="cyan"/>
              </w:rPr>
              <w:t>Incontri biennali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zion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chi generali e specifici della mansione (rischi di incendio ed esplosione, elettrici, da uso di videoterminali, legati ai luoghi di lavoro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le degli uffici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segna e verifica lettura di materiale informativo e/o incontri d’aula 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o 31 12  2025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zion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chi generali e specifici della mansione (rischi di incendio ed esplosione, elettrici, da uso di videoterminali, legati ai luoghi di lavoro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sonale degli uffici, nuovo 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segna e verifica lettura di materiale informativo e/o incontri d’aula 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e informativo prima dell'inizio attività. 30 /09/2024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Incontri biennal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zion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chi generali e specifici della mansione (rischi di incendio ed esplosione, biologici, chimici, elettrici, meccanici, vibrazioni, rumore, da movimentazione manuale di carichi, da uso di attrezzature, legati ai luoghi di lavoro, DPI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oratori scolastici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segna e verifica lettura di materiale informativo e/o incontri d’aula 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tro ogni anno entro fine ottobre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ontri in aula entro settembre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zion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chi generali e specifici della mansione (rischi di incendio ed esplosione, biologici, chimici, elettrici, meccanici, vibrazioni, rumore, da movimentazione manuale di carichi, da uso di attrezzature, legati ai luoghi di lavoro, DPI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oratori scolastici, nuovo personale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gna e verifica lettura di materiale informativo e affiancamento da parte di personale interno esperto, e incontri d’aul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Materiale informativo e affiancamento prima dell'inizio attività. Sett / OTTOBRE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Incontri biennali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zion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chi generali e specifici della mansione (gestione emergenze e primo soccorso, rischi di incendio ed esplosione, rumore, elettrici, da movimentazione manuale dei carichi, chimici, biologici, legati ai luoghi di lavoro, stress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egnanti 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segna e verifica lettura di materiale informativo e/o incontri d’aula 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tro ogni anno entro fine ottobre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contri in aula 4 ore entro GIUGNO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eguio SETTEMBRE2025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zion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chi generali e specifici della mansione (gestione emergenze e primo soccorso, rischi di incendio ed esplosione, rumore, elettrici, da movimentazione manuale dei carichi, chimici, biologici, legati ai luoghi di lavoro, stress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egnanti, nuovo personale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gna e verifica lettura di materiale informativo e affiancamento da parte di personale interno esperto, e incontri d’aul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e informativo e affiancamento prima dell'inizio attività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Incontri biennali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41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475"/>
        <w:gridCol w:w="4252"/>
        <w:gridCol w:w="2243"/>
        <w:gridCol w:w="3853"/>
        <w:gridCol w:w="3118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ttività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gomento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tinatari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dalità di effettuazio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rmine per l’effettuazione</w:t>
            </w:r>
          </w:p>
        </w:tc>
      </w:tr>
      <w:tr>
        <w:trPr>
          <w:trHeight w:val="1600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zion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zione secondo art. 37 c.7 D.Lgs. 81/0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autoSpaceDE w:val="false"/>
              <w:ind w:left="218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ncipali soggetti coinvolti e relativi obbligh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autoSpaceDE w:val="false"/>
              <w:ind w:left="218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zione e individuazione dei pericol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autoSpaceDE w:val="false"/>
              <w:ind w:left="218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utazione dei risch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autoSpaceDE w:val="false"/>
              <w:ind w:left="218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zione delle misure tecniche, organizzative e procedurali di prevenzione e protezione adottate dall’azienda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.S.G.A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qualità di preposto)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ontro d’aul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Entro dicembre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In occasione di nuove assunzioni o cambi di mansion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Incontri biennali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zione e addestrament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o delle scale portatili a mano e attuazione della Procedura n. 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ti gli utilizzatori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so di formazione e addestramento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ffiancamento e monitoraggio iniziali svolti da personale 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esperto</w:t>
            </w:r>
            <w:r>
              <w:rPr>
                <w:rFonts w:cs="Arial" w:ascii="Arial" w:hAnsi="Arial"/>
                <w:sz w:val="20"/>
                <w:szCs w:val="20"/>
              </w:rPr>
              <w:t>( BIVI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ito dopo l’autorizzazione del Dirigente scolastico all’uso 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zione e addestrament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tilizzo delle scale portatili a mano e attuazione della Procedura n. 1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ti gli utilizzatori, nuovo personale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so di formazione e addestramento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ffiancamento e monitoraggio iniziali svolti da personale 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espert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a dell'inizio attività, previa autorizzazione del Dirigente scolastico all’uso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zione e addestrament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ta antincendio e gestione delle emergenze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etti squadra di lotta antincendi e gestione emergenze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ontro d’aula presso organismo formatore o a scuola di 8 ore (D.M. 10/03/1998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o 30 giugno  Spinelli Sesto s.Giovanni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zione e addestrament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ta antincendio e gestione delle emergenze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etti squadra di lotta antincendi e gestione emergenze nuovo personale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ontro d’aula presso organismo formatore o a scuola di 8 ore (D.M. 10/03/1998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a della nomina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ontri due volte l’anno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zione e addestrament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o soccorso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etti squadra di pronto soccorso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ontro d’aula presso organismo formatore o a scuola di 12 ore (D.M. 388/2003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tro 30 GIUGNO ANNUALE 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zione e addestrament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o soccorso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etti squadra di pronto soccorso, nuovo personale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ontro d’aula presso organismo formatore o a scuola di 12 ore (D.M. 388/2003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a della nomina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ontri due volte l’anno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ormazione e formazione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no di emergenza interno: strutturazione Squadre, contenuti e procedure operative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ti i lavoratori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gna e verifica lettura di materiale informativo e incontri d’aul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o 30 settembre ogni anno e  in aula entro 31 12 2025 ( plesso )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ormazione e formazione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no di emergenza interno: strutturazione Squadre, contenuti e procedure operative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ti i lavoratori, nuovo personale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segna e verifica lettura di materiale informativo e incontri d’aula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e informativo prima dell'inizio attività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ontro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 xml:space="preserve"> annuale</w:t>
            </w:r>
            <w:r>
              <w:rPr>
                <w:rFonts w:cs="Arial" w:ascii="Arial" w:hAnsi="Arial"/>
                <w:sz w:val="20"/>
                <w:szCs w:val="20"/>
              </w:rPr>
              <w:t xml:space="preserve"> entro  novembre 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zione e addestrament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one delle emergenze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ti i lavoratori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ulazione di una situazione di emergenza con esercitazione e prova di evacuazio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ità semestra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sperOpenFace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7F7F7F"/>
      </w:pBdr>
      <w:tabs>
        <w:tab w:val="clear" w:pos="708"/>
        <w:tab w:val="left" w:pos="14175" w:leader="none"/>
      </w:tabs>
      <w:rPr/>
    </w:pPr>
    <w:r>
      <w:rPr>
        <w:rFonts w:cs="Arial" w:ascii="Arial" w:hAnsi="Arial"/>
        <w:color w:val="7F7F7F"/>
        <w:sz w:val="20"/>
        <w:szCs w:val="20"/>
      </w:rPr>
      <w:t xml:space="preserve">DOCUMENTO DI VALUTAZIONE DI TUTTI I RISCHI – ALLEGATO: PROGRAMMA INFORMAZIONE, FORMAZIONE E ADDESTRAMENTO </w:t>
      <w:tab/>
    </w:r>
    <w:r>
      <w:rPr>
        <w:rStyle w:val="PageNumber"/>
        <w:rFonts w:cs="Arial" w:ascii="Arial" w:hAnsi="Arial"/>
        <w:color w:val="7F7F7F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  <w:color w:val="7F7F7F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  <w:color w:val="7F7F7F"/>
      </w:rPr>
      <w:fldChar w:fldCharType="separate"/>
    </w:r>
    <w:r>
      <w:rPr>
        <w:rStyle w:val="PageNumber"/>
        <w:sz w:val="20"/>
        <w:szCs w:val="20"/>
        <w:rFonts w:cs="Arial" w:ascii="Arial" w:hAnsi="Arial"/>
        <w:color w:val="7F7F7F"/>
      </w:rPr>
      <w:t>6</w:t>
    </w:r>
    <w:r>
      <w:rPr>
        <w:rStyle w:val="PageNumber"/>
        <w:sz w:val="20"/>
        <w:szCs w:val="20"/>
        <w:rFonts w:cs="Arial" w:ascii="Arial" w:hAnsi="Arial"/>
        <w:color w:val="7F7F7F"/>
      </w:rPr>
      <w:fldChar w:fldCharType="end"/>
    </w:r>
    <w:r>
      <w:rPr>
        <w:rStyle w:val="PageNumber"/>
        <w:rFonts w:cs="Arial" w:ascii="Arial" w:hAnsi="Arial"/>
        <w:color w:val="7F7F7F"/>
        <w:sz w:val="20"/>
        <w:szCs w:val="20"/>
      </w:rPr>
      <w:t>/</w:t>
    </w:r>
    <w:r>
      <w:rPr>
        <w:rStyle w:val="PageNumber"/>
        <w:rFonts w:cs="Arial" w:ascii="Arial" w:hAnsi="Arial"/>
        <w:color w:val="7F7F7F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  <w:color w:val="7F7F7F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  <w:color w:val="7F7F7F"/>
      </w:rPr>
      <w:fldChar w:fldCharType="separate"/>
    </w:r>
    <w:r>
      <w:rPr>
        <w:rStyle w:val="PageNumber"/>
        <w:sz w:val="20"/>
        <w:szCs w:val="20"/>
        <w:rFonts w:cs="Arial" w:ascii="Arial" w:hAnsi="Arial"/>
        <w:color w:val="7F7F7F"/>
      </w:rPr>
      <w:t>6</w:t>
    </w:r>
    <w:r>
      <w:rPr>
        <w:rStyle w:val="PageNumber"/>
        <w:sz w:val="20"/>
        <w:szCs w:val="20"/>
        <w:rFonts w:cs="Arial" w:ascii="Arial" w:hAnsi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7F7F7F"/>
      </w:pBdr>
      <w:jc w:val="center"/>
      <w:rPr>
        <w:rFonts w:ascii="Arial" w:hAnsi="Arial" w:cs="Arial"/>
        <w:b/>
        <w:b/>
        <w:color w:val="7F7F7F"/>
        <w:sz w:val="20"/>
        <w:szCs w:val="20"/>
      </w:rPr>
    </w:pPr>
    <w:r>
      <w:rPr>
        <w:rFonts w:cs="Arial" w:ascii="Arial" w:hAnsi="Arial"/>
        <w:b/>
        <w:color w:val="7F7F7F"/>
        <w:sz w:val="20"/>
        <w:szCs w:val="20"/>
      </w:rPr>
      <w:t>RETE DI ISTITUZIONI SCOLASTICHE DELLA PROVINCIA DI MILANO – SERVIZIO DI PREVENZIONE E PROTEZ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sperOpenFace;Courier New" w:hAnsi="CasperOpenFace;Courier New" w:cs="CasperOpenFace;Courier New"/>
      <w:b/>
      <w:bCs/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napToGrid w:val="false"/>
      <w:jc w:val="center"/>
    </w:pPr>
    <w:rPr>
      <w:rFonts w:ascii="Arial" w:hAnsi="Arial" w:cs="Arial"/>
      <w:sz w:val="22"/>
    </w:rPr>
  </w:style>
  <w:style w:type="paragraph" w:styleId="BodyText21">
    <w:name w:val="Body Text 21"/>
    <w:basedOn w:val="Normal"/>
    <w:qFormat/>
    <w:pPr>
      <w:widowControl w:val="false"/>
      <w:numPr>
        <w:ilvl w:val="0"/>
        <w:numId w:val="5"/>
      </w:numPr>
      <w:ind w:left="504" w:hanging="504"/>
      <w:jc w:val="both"/>
    </w:pPr>
    <w:rPr>
      <w:rFonts w:ascii="Arial" w:hAnsi="Arial" w:cs="Arial"/>
      <w:i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7:34:00Z</dcterms:created>
  <dc:creator>gigi</dc:creator>
  <dc:description/>
  <cp:keywords/>
  <dc:language>en-US</dc:language>
  <cp:lastModifiedBy>Preside</cp:lastModifiedBy>
  <cp:lastPrinted>2016-11-30T16:16:00Z</cp:lastPrinted>
  <dcterms:modified xsi:type="dcterms:W3CDTF">2025-01-03T14:05:00Z</dcterms:modified>
  <cp:revision>29</cp:revision>
  <dc:subject/>
  <dc:title>PROFITAL S</dc:title>
</cp:coreProperties>
</file>